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FF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СОГЛАШЕНИЕ № 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. Уфа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 xml:space="preserve">                                 </w:t>
        <w:tab/>
        <w:t>«___» ____________ 20__г.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аморегулируемая организация Ассоциация «Строители Башкирии», в дальнейшем именуемое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ймодавец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в лице Директора Аднасурина Вадима Энгельсовича, действующего на основании протокола Общего собрания членов Ассоциации от 05.04.2018г. № 27 и в соответствии с Уставом Ассоциации, с одной стороны, ____________________________________, именуемое в дальнейшем «Клиент», в лице ____________________________________, действующего на основании Устава, с другой стороны, и АКЦИОНЕРНОЕ ОБЩЕСТВО «АЛЬФА-БАНК», именуемое в дальнейшем «Банк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чальника отдела по обслуживанию бизнеса 2 ОО «Башкортостан» Филиала «Нижегородский» АО «Альфа-Банк», Латыповой Дианы Рашитовны, действующего на основании Доверенности от 20.08.2020 г. № 12/1967Д, с третьей стороны, совместно именуемые в дальнейшем «Стороны», заключили настоящее Соглашение (далее – «Соглашение») о нижеследующем:</w:t>
      </w:r>
    </w:p>
    <w:p>
      <w:pPr>
        <w:pStyle w:val="Normal"/>
        <w:widowControl w:val="false"/>
        <w:suppressAutoHyphens w:val="true"/>
        <w:spacing w:lineRule="auto" w:line="240" w:before="144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 Клиент поручает Банку списывать без дополнительных распоряжений (акцепта) Клиента на основании надлежащим образом оформленных платежных требований (ф.0401061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ймодавц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соответствующих требованиям настоящего Соглашения, денежные средства, находящиеся и поступающие на расчетный счет Клиента в валюте Российской Федерации № ________________________ (далее – «Счет»), открытый в Банке, и перечислять их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пециальный банковский </w:t>
      </w:r>
      <w:r>
        <w:rPr>
          <w:rFonts w:cs="Times New Roman" w:ascii="Times New Roman" w:hAnsi="Times New Roman"/>
          <w:sz w:val="24"/>
          <w:szCs w:val="24"/>
        </w:rPr>
        <w:t xml:space="preserve">счет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>№4070381032930000009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ймодавца</w:t>
      </w:r>
      <w:r>
        <w:rPr>
          <w:rFonts w:cs="Times New Roman" w:ascii="Times New Roman" w:hAnsi="Times New Roman"/>
          <w:sz w:val="24"/>
          <w:szCs w:val="24"/>
        </w:rPr>
        <w:t>, на котором учитываются средства компенсационного фонда обеспечения договорных обязательств саморегулируемой организац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открытый в Банк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144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целях исполнения Банком поручения, установленного настоящим Соглашением, настоящим Клиент уведомляет Банк об акцепте (заранее данный акцепт) любых платежных требовани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ймодавца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по возврату основной суммы долга, уплате процентов, комиссий, штрафов, в том числе при досрочном возврате суммы займа и процентов за пользование займом по </w:t>
      </w:r>
      <w:r>
        <w:rPr>
          <w:rFonts w:cs="Times New Roman" w:ascii="Times New Roman" w:hAnsi="Times New Roman"/>
          <w:bCs/>
          <w:lang w:eastAsia="ar-SA"/>
        </w:rPr>
        <w:t>договору(ам) займа, заключенному(ым) между</w:t>
      </w:r>
      <w:r>
        <w:rPr>
          <w:rFonts w:cs="Times New Roman" w:ascii="Times New Roman" w:hAnsi="Times New Roman"/>
          <w:bCs/>
          <w:i/>
          <w:lang w:eastAsia="ar-SA"/>
        </w:rPr>
        <w:t xml:space="preserve"> </w:t>
      </w:r>
      <w:r>
        <w:rPr>
          <w:rFonts w:cs="Times New Roman" w:ascii="Times New Roman" w:hAnsi="Times New Roman"/>
          <w:bCs/>
          <w:lang w:eastAsia="ar-SA"/>
        </w:rPr>
        <w:t>Клиентом и</w:t>
      </w:r>
      <w:r>
        <w:rPr>
          <w:rFonts w:cs="Times New Roman" w:ascii="Times New Roman" w:hAnsi="Times New Roman"/>
          <w:bCs/>
          <w:u w:val="singl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Займодавцем (далее – «Основной договор»)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 подтверждает прав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ймодавц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едъявлять указанные  платежные требования к Счету Клиен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144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Заранее данный акцепт предоставлен Клиентом по Соглашению без ограничения по количеству платежных требований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ймодавца</w:t>
      </w:r>
      <w:r>
        <w:rPr>
          <w:rFonts w:cs="Times New Roman" w:ascii="Times New Roman" w:hAnsi="Times New Roman"/>
          <w:sz w:val="24"/>
          <w:szCs w:val="24"/>
        </w:rPr>
        <w:t xml:space="preserve">, выставляемых в соответствии с условиями Соглашения, а также без ограничения по сумме и требованиям из обязательств, вытекающим из Основного договора, с возможностью частичного исполнения платежных требовани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ймодав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144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При условии достаточности денежных средств на Счете Банк обязан списать на основании платежного требова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ймодавц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указанного в пункте 1 настоящего Соглашения, денежные средства со Счета не позже рабочего дня, следующего за днем получения такого платежного требования.</w:t>
      </w:r>
    </w:p>
    <w:p>
      <w:pPr>
        <w:pStyle w:val="Normal"/>
        <w:widowControl w:val="false"/>
        <w:suppressAutoHyphens w:val="true"/>
        <w:spacing w:lineRule="auto" w:line="240" w:before="6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случае отсутствия или недостаточности денежных средств на Счете, платежное требова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ймодавц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омещается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редь не исполненных в срок распоря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 Счету.</w:t>
      </w:r>
    </w:p>
    <w:p>
      <w:pPr>
        <w:pStyle w:val="Normal"/>
        <w:widowControl w:val="false"/>
        <w:suppressAutoHyphens w:val="true"/>
        <w:spacing w:lineRule="auto" w:line="240" w:before="6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плата платежных требований Займодавца и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реди не исполненных в срок распоряжен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производится по мере зачисления денежных средств на Сче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оответствии с очередностью платежей, установленной законодательством Российской Федерац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6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Банк обязан списать на основании платежного требова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ймодавц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денежные средства со Счета, не позже рабочего дня, следующего за днем зачисления денежных средств на Счет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3. Банк не контролирует размер денежных средств, подлежащих списанию по платежным требованиям Займодавца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При несоответствии платежного требова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ймодавца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 условиям заранее данного акцепта, установленного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унктом 1 настоящего Соглашения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, или невозможности их проверки, </w:t>
      </w: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а также если в реквизите 35 «Условие оплаты» платежного требования не указано значение «1»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, Банк не позже рабочего дня, следующего за днем поступления в Банк платежного требова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Займодавца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возвращает такое платежное требова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ймодавцу без исполнения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ймодаве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бязуется не позже рабочего дня, следующего за днем прекращения обязательств Клиента перед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Займодавцем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 Основному договору, отозвать платежные требова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ймодавц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находящиеся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реди не исполненных в срок распоря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 Сче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При открытии других банковских счетов в Банке Клиент письменно сообщает об это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ймодавц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5 (пяти) рабочих дней с даты открытия счетов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ймодаве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праве потребовать от Клиента заключения соглашений с аналогичными условиями списания денежных средств с иных счетов Клиента, открытых в Банке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. Соглашение может быть изменено или расторгнуто по взаимному письменному соглашению Сторон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8. Соглашение составлено в 3 экземплярах, имеющих равную юридическую силу, один – дл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ймодавц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один – для Банка и один – для Клиен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9. Соглашение вступает в силу с момента его подписания Сторонами и действует до даты получения Банком согласованног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ймодавце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исьменного уведомления Клиента о прекращении прав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ймодавц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едъявлять платежные требования к Счету Клиента в связи с прекращением обязательств Клиента перед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ймодавце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 Основному договору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0. Соглашение будет регулироваться и толковаться в соответствии с законодательством Российской Федерации. 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1. Все споры, разногласия или требования, возникающие из Соглашения или в связи с ним, подлежат урегулированию Сторонами путем переговоров. При отсутствии согласия спор между Сторонами подлежит рассмотрению в Арбитражном суде города Москвы.</w:t>
      </w:r>
    </w:p>
    <w:p>
      <w:pPr>
        <w:pStyle w:val="Normal"/>
        <w:widowControl w:val="false"/>
        <w:spacing w:lineRule="atLeast" w:line="240" w:before="240" w:after="120"/>
        <w:ind w:firstLine="567"/>
        <w:jc w:val="center"/>
        <w:rPr/>
      </w:pPr>
      <w:r>
        <w:rPr/>
        <w:t>РЕКВИЗИТЫ СТОРО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259"/>
      </w:tblGrid>
      <w:tr>
        <w:trPr/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ймодавец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62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регулируемая организация Ассоциация «Строители Башкирии» ОГРН 1090200002034</w:t>
            </w:r>
          </w:p>
        </w:tc>
      </w:tr>
      <w:tr>
        <w:trPr/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ые реквизиты:</w:t>
            </w:r>
          </w:p>
        </w:tc>
        <w:tc>
          <w:tcPr>
            <w:tcW w:w="62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Филиале «Нижегородский» АО «АЛЬФА-БАНК» г. Нижний Новгород (ИНН 7728168971, ОРГН 1027700067328) </w:t>
            </w:r>
          </w:p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2202824</w:t>
            </w:r>
          </w:p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сч. 30101810200000000824</w:t>
            </w:r>
          </w:p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ч. 40703810329300000093</w:t>
            </w:r>
          </w:p>
        </w:tc>
      </w:tr>
      <w:tr>
        <w:trPr/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 0278900220             КПП 027601001</w:t>
            </w:r>
          </w:p>
        </w:tc>
      </w:tr>
      <w:tr>
        <w:trPr/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:</w:t>
            </w:r>
          </w:p>
        </w:tc>
        <w:tc>
          <w:tcPr>
            <w:tcW w:w="62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GB"/>
              </w:rPr>
              <w:t>Клиент:</w:t>
            </w:r>
          </w:p>
        </w:tc>
        <w:tc>
          <w:tcPr>
            <w:tcW w:w="62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pacing w:lineRule="atLeast" w:line="240" w:before="1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Билд»                                                             ОГРН 1120280049999</w:t>
            </w:r>
          </w:p>
        </w:tc>
      </w:tr>
      <w:tr>
        <w:trPr/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62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Платежные реквизиты:</w:t>
            </w:r>
          </w:p>
        </w:tc>
        <w:tc>
          <w:tcPr>
            <w:tcW w:w="62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Филиале «Нижегородский» АО «АЛЬФА-БАНК» г. Нижний Новгород</w:t>
            </w:r>
          </w:p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2202824</w:t>
            </w:r>
          </w:p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с 30101810200000000824</w:t>
            </w:r>
          </w:p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40702810629300008880</w:t>
            </w:r>
          </w:p>
        </w:tc>
      </w:tr>
      <w:tr>
        <w:trPr/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62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 0274171840 КПП 027401001</w:t>
            </w:r>
          </w:p>
        </w:tc>
      </w:tr>
      <w:tr>
        <w:trPr/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:</w:t>
            </w:r>
          </w:p>
        </w:tc>
        <w:tc>
          <w:tcPr>
            <w:tcW w:w="62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анк:</w:t>
            </w:r>
          </w:p>
        </w:tc>
        <w:tc>
          <w:tcPr>
            <w:tcW w:w="62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pacing w:lineRule="atLeast" w:line="240" w:before="1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АЛЬФА-БАНК»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ГРН 1027700067328</w:t>
            </w:r>
          </w:p>
        </w:tc>
      </w:tr>
      <w:tr>
        <w:trPr/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ные реквизиты:</w:t>
            </w:r>
          </w:p>
        </w:tc>
        <w:tc>
          <w:tcPr>
            <w:tcW w:w="62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. счет № 30101810200000000824 в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ГО-ВЯТСКОЕ ГУ БАНКА РОССИИ</w:t>
            </w:r>
          </w:p>
        </w:tc>
      </w:tr>
      <w:tr>
        <w:trPr/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2202824; ИНН 772816897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 w:before="0" w:after="0"/>
        <w:ind w:firstLine="56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240" w:after="120"/>
        <w:jc w:val="center"/>
        <w:rPr/>
      </w:pPr>
      <w:r>
        <w:rPr/>
        <w:t>ПОДПИСИ СТОР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/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ймодаве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Клиент</w:t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</w:t>
            </w:r>
          </w:p>
        </w:tc>
      </w:tr>
      <w:tr>
        <w:trPr/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        Аднасурин В.Э.           )</w:t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        Хасанов Р.Р.               )</w:t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000000"/>
              </w:pBdr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         Латыпова Д.Р.          )</w:t>
            </w:r>
          </w:p>
        </w:tc>
      </w:tr>
      <w:tr>
        <w:trPr/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FFFFFF"/>
              </w:pBd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FFFFFF"/>
              </w:pBd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pBdr>
                <w:top w:val="single" w:sz="4" w:space="0" w:color="FFFFFF"/>
                <w:left w:val="single" w:sz="4" w:space="0" w:color="FFFFFF"/>
                <w:bottom w:val="single" w:sz="4" w:space="0" w:color="FFFFFF"/>
              </w:pBd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.П.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______ 20__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______ 20__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______ 20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0:45:00Z</dcterms:created>
  <dc:creator>Кондрина Елена Владимировна</dc:creator>
  <dc:description/>
  <cp:keywords/>
  <dc:language>en-US</dc:language>
  <cp:lastModifiedBy>MachulaAA</cp:lastModifiedBy>
  <cp:lastPrinted>2021-09-30T11:33:00Z</cp:lastPrinted>
  <dcterms:modified xsi:type="dcterms:W3CDTF">2021-09-30T10:45:00Z</dcterms:modified>
  <cp:revision>2</cp:revision>
  <dc:subject/>
  <dc:title/>
</cp:coreProperties>
</file>